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8810</wp:posOffset>
                </wp:positionH>
                <wp:positionV relativeFrom="paragraph">
                  <wp:posOffset>18415</wp:posOffset>
                </wp:positionV>
                <wp:extent cx="6432550" cy="1661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0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INISTÉRIO DA EDUCAÇÃO E DO DESPO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RETARIA DA EDUCAÇÃO SUPER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NTRO FEDERAL DE EDUCAÇÃO TECNOLÓG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LSO SUCKOW DA FONSE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/>
                            </w:pPr>
                            <w:r>
                              <w:rPr/>
                              <w:t>CURSO DE ENGENHARIA ELÉTRICA – UNIDADE ANGRA DOS RE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5pt;height:130.8pt;mso-wrap-distance-left:9pt;mso-wrap-distance-right:9pt;mso-wrap-distance-top:0pt;mso-wrap-distance-bottom:0pt;margin-top:1.45pt;mso-position-vertical-relative:text;margin-left:5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60" w:after="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INISTÉRIO DA EDUCAÇÃO E DO DESPOR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RETARIA DA EDUCAÇÃO SUPERI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NTRO FEDERAL DE EDUCAÇÃO TECNOLÓG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LSO SUCKOW DA FONSE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40"/>
                        <w:jc w:val="center"/>
                        <w:rPr/>
                      </w:pPr>
                      <w:r>
                        <w:rPr/>
                        <w:t>CURSO DE ENGENHARIA ELÉTRICA – UNIDADE ANGRA DOS RE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18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999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DEPARTAMENTO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LANO DE CURSO DA DISCIPLIN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sciplinas Básicas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ísica Experimental 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1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4"/>
        <w:gridCol w:w="709"/>
        <w:gridCol w:w="391"/>
        <w:gridCol w:w="67"/>
        <w:gridCol w:w="169"/>
        <w:gridCol w:w="398"/>
        <w:gridCol w:w="251"/>
        <w:gridCol w:w="215"/>
        <w:gridCol w:w="668"/>
        <w:gridCol w:w="251"/>
        <w:gridCol w:w="174"/>
        <w:gridCol w:w="7"/>
        <w:gridCol w:w="811"/>
        <w:gridCol w:w="283"/>
        <w:gridCol w:w="6"/>
        <w:gridCol w:w="27"/>
        <w:gridCol w:w="534"/>
        <w:gridCol w:w="33"/>
        <w:gridCol w:w="1527"/>
        <w:gridCol w:w="32"/>
        <w:gridCol w:w="251"/>
        <w:gridCol w:w="2000"/>
      </w:tblGrid>
      <w:tr>
        <w:trPr/>
        <w:tc>
          <w:tcPr>
            <w:tcW w:w="25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CÓDIG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ERÍODO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SEMESTRE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RÉ-REQUISITOS</w:t>
            </w:r>
          </w:p>
        </w:tc>
      </w:tr>
      <w:tr>
        <w:trPr/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pacing w:before="80" w:after="80"/>
              <w:rPr>
                <w:b/>
                <w:b/>
                <w:sz w:val="22"/>
              </w:rPr>
            </w:pPr>
            <w:r>
              <w:rPr>
                <w:sz w:val="22"/>
              </w:rPr>
              <w:t>GEXTAR1205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º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17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1º/2º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 PRÉ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RÉDITOS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7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6"/>
              </w:rPr>
            </w:pPr>
            <w:r>
              <w:rPr/>
              <w:t>AULAS/SEMANA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 DE AULAS NO SEMESTRE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QUISITO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ÓRICA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ÁTICA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TÁGIO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20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/>
        <w:tc>
          <w:tcPr>
            <w:tcW w:w="102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80" w:after="80"/>
              <w:rPr/>
            </w:pPr>
            <w:r>
              <w:rPr/>
              <w:t>EMENTA</w:t>
            </w:r>
          </w:p>
        </w:tc>
      </w:tr>
      <w:tr>
        <w:trPr/>
        <w:tc>
          <w:tcPr>
            <w:tcW w:w="102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das e teoria de erros. Determinação da massa de sólidos e líquidos. Medidas de força. Combinação de forças e regra do paralelogramo. Aceleração em função da massa. Energia potencial. Potência. Conservação do momento linear e colisões elásticas. Determinação de centro de massa.</w:t>
            </w:r>
          </w:p>
          <w:p>
            <w:pPr>
              <w:pStyle w:val="Normal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BIBLIOGRAFIA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en-GB"/>
              </w:rPr>
            </w:pPr>
            <w:r>
              <w:rPr>
                <w:rStyle w:val="StrongEmphasis"/>
                <w:i/>
                <w:sz w:val="24"/>
                <w:szCs w:val="24"/>
                <w:lang w:val="en-GB"/>
              </w:rPr>
              <w:t>Bibliografia Básica:</w:t>
            </w:r>
          </w:p>
          <w:p>
            <w:pPr>
              <w:pStyle w:val="Normal"/>
              <w:autoSpaceDE w:val="false"/>
              <w:spacing w:lineRule="auto" w:line="360" w:before="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 xml:space="preserve">1. Halliday, D.; Resnick, R.; Walker, J.  </w:t>
            </w:r>
            <w:r>
              <w:rPr>
                <w:sz w:val="24"/>
                <w:szCs w:val="24"/>
              </w:rPr>
              <w:t>Fundamentos de Física. Vol. 1, 7ª edição. Rio de Janeiro: Livros Técnicos e Científicos Editora, 201.</w:t>
            </w:r>
          </w:p>
          <w:p>
            <w:pPr>
              <w:pStyle w:val="Normal"/>
              <w:autoSpaceDE w:val="false"/>
              <w:spacing w:lineRule="auto" w:line="360" w:before="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Sears, F. W. Física I 12ª edição.  São Paulo: Pearson, 2008.</w:t>
            </w:r>
          </w:p>
          <w:p>
            <w:pPr>
              <w:pStyle w:val="Normal"/>
              <w:spacing w:lineRule="auto" w:line="360"/>
              <w:rPr>
                <w:rStyle w:val="StrongEmphasis"/>
                <w:i/>
                <w:i/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 xml:space="preserve">3. Young, Freedman, Física I 10ª edição. Editora Person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Style w:val="StrongEmphasis"/>
                <w:i/>
                <w:sz w:val="24"/>
                <w:szCs w:val="24"/>
                <w:lang w:val="en-GB"/>
              </w:rPr>
              <w:t>Bibliografia Complementar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 xml:space="preserve">1. Feynman, Lectures on Physics. vol.1, Addison Wesley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Tipler, P. A. e Mosca, G. Física Para Cientistas e Engenheiros, vol. 1, 6ª edição. Rio de Janeiro: Livros Técnicos e Científicos, 2009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Nussenzweig, M. Curso de Física Básica. vol.1. 4ª edição. Edgard Blücher Editor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Campos, A.A.G.; Alves, E.S.; SPEZIALI, N.L. Física Experimental Básica na Universidade. Editora UFMG. 2007. Belo Horizonte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Vuolo, J.H. Fundamentos da Teoria de Erros. 2a edição. Editora Edgard Blucher Ltda. 1996. São Paul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pacing w:before="40" w:after="40"/>
              <w:ind w:left="142" w:right="0" w:hanging="0"/>
              <w:rPr/>
            </w:pPr>
            <w:r>
              <w:rPr/>
              <w:t>OBJETIVOS GERAIS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42" w:right="0" w:firstLine="8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0" w:after="40"/>
              <w:ind w:left="142" w:right="0" w:firstLine="884"/>
              <w:jc w:val="both"/>
              <w:rPr>
                <w:rFonts w:ascii="Arial" w:hAnsi="Arial" w:cs="Arial"/>
              </w:rPr>
            </w:pPr>
            <w:r>
              <w:rPr>
                <w:sz w:val="24"/>
                <w:szCs w:val="24"/>
                <w:shd w:fill="FFFFFF" w:val="clear"/>
              </w:rPr>
              <w:t>Capacitar o discente na habilidade de realizar medidas em laboratório, tendo como referência os conceitos básicos da Mecânica, possibilitando a aplicação de ideias sobre calibração de instrumentos, metodologia científica, teoria de erros e tratamento de dados.</w:t>
            </w:r>
          </w:p>
          <w:p>
            <w:pPr>
              <w:pStyle w:val="Normal"/>
              <w:spacing w:before="40" w:after="40"/>
              <w:ind w:left="142" w:right="0" w:firstLine="8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METODOLOGIA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ção didática com a participação dos alunos.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realização de práticas experimentais. 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RITÉRIO DE AVALIAÇÃO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avaliação pode ser feita por: provas, relatórios, trabalhos em grupo e/ou seminários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36" w:type="dxa"/>
        <w:jc w:val="left"/>
        <w:tblInd w:w="1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53"/>
        <w:gridCol w:w="4968"/>
        <w:gridCol w:w="15"/>
      </w:tblGrid>
      <w:tr>
        <w:trPr/>
        <w:tc>
          <w:tcPr>
            <w:tcW w:w="10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HEFE DO DEPARTAMENTO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PROFESSOR RESPONSÁVEL PELA DISCIPLIN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21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</w:tblGrid>
      <w:tr>
        <w:trPr/>
        <w:tc>
          <w:tcPr>
            <w:tcW w:w="10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APROVADO PELO CONSELHO DEPARTAMENTAL EM: ____/____/____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A</w:t>
            </w:r>
          </w:p>
        </w:tc>
      </w:tr>
      <w:tr>
        <w:trPr>
          <w:trHeight w:val="10616" w:hRule="atLeast"/>
        </w:trPr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DAS E TEORIA DE ERR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MINAÇÃO DA MASSA DE SÓLIDOS E LÍQUID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DAS DE FORÇ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BINAÇÃO DE FORÇAS E REGRA DO PARALELOGRAM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LERAÇÃO EM FUNÇÃO DA MASS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GIA POTENCIA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ÊNCI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RVAÇÃO DO MOMENTO LINEAR E COLISÕES ELÁSTICA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MINAÇÃO DE CENTRO DE MASSA.</w:t>
            </w:r>
          </w:p>
          <w:p>
            <w:pPr>
              <w:pStyle w:val="Normal"/>
              <w:spacing w:before="40" w:after="40"/>
              <w:ind w:left="1386" w:righ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18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left="142" w:righ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2"/>
    </w:rPr>
  </w:style>
  <w:style w:type="character" w:styleId="WW8Num2z0">
    <w:name w:val="WW8Num2z0"/>
    <w:qFormat/>
    <w:rPr>
      <w:rFonts w:ascii="Arial" w:hAnsi="Arial" w:cs="Arial"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ENTA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20:22:00Z</dcterms:created>
  <dc:creator>Marcio Dantas</dc:creator>
  <dc:description/>
  <dc:language>en-US</dc:language>
  <cp:lastModifiedBy/>
  <cp:lastPrinted>1997-06-12T03:05:00Z</cp:lastPrinted>
  <dcterms:modified xsi:type="dcterms:W3CDTF">2017-05-03T22:11:16Z</dcterms:modified>
  <cp:revision>9</cp:revision>
  <dc:subject/>
  <dc:title>MINISTÉRIO DA EDUCAÇÃO E DO DESPORTO</dc:title>
</cp:coreProperties>
</file>